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wóz niepełnosprawnych uczniów do szkół od 1 września 2015 r. do 31 sierpnia do 2016 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>
          <w:rFonts w:cs="Times New Roman"/>
        </w:rPr>
        <w:t>(suma cen jednostkowych brutto poz. 1-97 wg zał. nr 8 do SIWZ)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rFonts w:cs="Times New Roman"/>
          <w:sz w:val="24"/>
        </w:rPr>
        <w:t xml:space="preserve">Termin realizacji zamówienia: </w:t>
      </w:r>
      <w:r>
        <w:rPr>
          <w:rFonts w:cs="Times New Roman"/>
          <w:b/>
          <w:sz w:val="24"/>
        </w:rPr>
        <w:t>od 1 września 2015 r. do 31 sierpnia 2016 r</w:t>
      </w:r>
      <w:r>
        <w:rPr>
          <w:rFonts w:cs="Times New Roman"/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esienia zabezpieczenia należytego wykonania umowy w wysokości 5 % maksymalnej wartości nominalnej zobowiązania Zamawiającego wynikającego z umowy (§ 5 ust. 2 wzoru umowy) najpóźniej w dniu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6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6-09T08:56:00Z</dcterms:modified>
  <cp:revision>2</cp:revision>
  <dc:subject/>
  <dc:title>Załącznik Nr 1</dc:title>
</cp:coreProperties>
</file>